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aps/>
          <w:sz w:val="20"/>
          <w:szCs w:val="20"/>
        </w:rPr>
      </w:pPr>
      <w:r>
        <w:rPr>
          <w:caps/>
          <w:sz w:val="20"/>
          <w:szCs w:val="20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b/>
          <w:b/>
          <w:bCs/>
        </w:rPr>
      </w:pPr>
      <w:r>
        <w:rPr/>
        <w:t>__</w:t>
      </w:r>
      <w:r>
        <w:rPr>
          <w:u w:val="single"/>
        </w:rPr>
        <w:t>12.03.2012</w:t>
      </w:r>
      <w:r>
        <w:rPr/>
        <w:t>__</w:t>
        <w:tab/>
        <w:t xml:space="preserve">                     </w:t>
        <w:tab/>
        <w:tab/>
        <w:t xml:space="preserve">                                       №_</w:t>
      </w:r>
      <w:r>
        <w:rPr>
          <w:u w:val="single"/>
        </w:rPr>
        <w:t>123-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проб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ого государственного экзамена </w:t>
      </w:r>
    </w:p>
    <w:p>
      <w:pPr>
        <w:pStyle w:val="Normal"/>
        <w:rPr/>
      </w:pPr>
      <w:r>
        <w:rPr>
          <w:sz w:val="28"/>
          <w:szCs w:val="28"/>
        </w:rPr>
        <w:t>в 2012 году в образовательных</w:t>
      </w:r>
    </w:p>
    <w:p>
      <w:pPr>
        <w:pStyle w:val="Normal"/>
        <w:rPr/>
      </w:pPr>
      <w:r>
        <w:rPr>
          <w:sz w:val="28"/>
          <w:szCs w:val="28"/>
        </w:rPr>
        <w:t>учреждениях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целях отработки процедуры организации и проведения единого государственного экзамена в 2012 году, на основании приказа Управления по делам образования г. Челябинска  № 313-у от 06.03.2012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 Принять участие в проведении  пробного единого государственного экзамена (далее - ЕГЭ) в 2012 году:</w:t>
      </w:r>
    </w:p>
    <w:p>
      <w:pPr>
        <w:pStyle w:val="Normal"/>
        <w:tabs>
          <w:tab w:val="clear" w:pos="708"/>
          <w:tab w:val="left" w:pos="480" w:leader="none"/>
        </w:tabs>
        <w:ind w:left="600" w:hanging="0"/>
        <w:jc w:val="both"/>
        <w:rPr/>
      </w:pPr>
      <w:r>
        <w:rPr>
          <w:sz w:val="28"/>
          <w:szCs w:val="28"/>
        </w:rPr>
        <w:t>05 апреля (четверг) – математика;</w:t>
      </w:r>
    </w:p>
    <w:p>
      <w:pPr>
        <w:pStyle w:val="Normal"/>
        <w:tabs>
          <w:tab w:val="clear" w:pos="708"/>
          <w:tab w:val="left" w:pos="480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12  апреля (четверг) - русский язык.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Установить, чт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)   пробный ЕГЭ по всем предметам начинается в 10.00 по местному времен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) пробный ЕГЭ по русскому языку проводится на базе общеобразовательных учреждений Тракторозаводского района города Челябинска с последующей проверкой части «С» экзаменационной работы выпускников  школьной предметной комиссией (на основе критериев оценивания, полученных из управления образования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пробный ЕГЭ по математике проводится по процедуре проведения ЕГЭ на базе пунктов проведения ЕГЭ (далее - ППЭ), утвержденных приказом МОиН Челябинской области от 01.02.2012г №01-12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унктов проведения единых государственных экзаменов в 2012 году на этапе государственной (итоговой) аттестации»;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должительность пробного ЕГЭ по математике составляет  4 часа (240 минут), по русскому языку – 3 часа (180 мину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тделу по обеспечению развития дошкольного, общего и специального (коррекционного) образования (Силиванова Т.Ю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оздать организационные условия для  проведения пробного ЕГЭ по математике и  русскому языку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ритории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еспечить готовность ППЭ для проведения пробного ЕГЭ по математике в соответствии с установленными нормам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едставить бланки регистрации и бланки ответов № 1 в Уральский социально-экономический институт (ул. Свободы, д. 115/2, каб. 614)  с 9.00 до 12.00: 6 апреля – по математике, 13.04 – по русскому язык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сформировать районную  предметную комиссию для проверки  части «С» работ пробного ЕГЭ  по  математике (в соответствии со схемой, полученной от  УпоД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еспечить организационные условия для проведения проверки части «С» экзаменационных работ пробного ЕГЭ по русскому языку и своевременное информирование участников образовательного процесса о результатах пробного единого государственного экзам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результаты проверки части «С» (в соответствии со схемой, полученной от Управления по делам образования) направить по электронной почте elenamorozova74@inbox.ru: 9 апреля – по математике, 16 апреля – по русскому язы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Янушкевичу Е.А., зам. начальника управления образования внести изменения в муниципальные задания на 2012 год в подведомственных МОУ в раздел «выполнение раб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уководителям общеобразовательных учреждений  № 84 (Красюн Г.А.),  № 102 (Оксенчук М.Л.), № 120 (Пашкова М.Ю.) обеспечить готовность ППЭ для проведения пробного ЕГЭ по математике 05 апреля 2012 года   в соответствии с установленными норм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Руководителям общеобразовательных учреждений:</w:t>
      </w:r>
    </w:p>
    <w:p>
      <w:pPr>
        <w:pStyle w:val="Normal"/>
        <w:ind w:firstLine="56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1) проинформировать выпускников общеобразовательных учреждений и их родителей о сроках и условиях проведения пробного ЕГЭ по предметам:  русский язык, математи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еспечить участие выпускников общеобразовательных школ в пробном ЕГЭ в соответствии с расписа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беспечить организационные условия для проведения пробного ЕГЭ по русскому языку на базе  образовательных учреждений района и проверки части «С»  пробного ЕГЭ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довести результаты пробных ЕГЭ до сведения выпускников и их род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сключить перевод результатов пробных ЕГЭ выпускников общеобразовательных учреждений в пятибалльную шкал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направить 5- 6 апреля 2012 года в МАОУ СОШ № 112 по одному учителю математики от образовательного учреждения  в качестве члена районной предметной комиссий  для проверки работ пробного ЕГЭ по математике с сохранением заработной платы по основному месту работы  (приложение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7)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в план финансово-хозяйственной деятель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)  обеспечить заключение договоров на формирование и тиражирование оригинал-макетов контрольно-измерительных материалов по математике и русскому языку в срок до 19 марта 2012 год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произвести оплату  за предоставление оригинал-макетов контрольно-измерительных материалов  за счет доведенного объема субсидии на учебные расходы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 исполнением данного  приказа возложить на заместителей начальника управления образования  Земзюлину А.А., Янушкевича Е.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авления образования</w:t>
        <w:tab/>
        <w:tab/>
        <w:tab/>
        <w:tab/>
        <w:tab/>
        <w:t>И.В.Видерголь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0"/>
          <w:szCs w:val="22"/>
        </w:rPr>
        <w:t>Аулк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219-04-53</w:t>
      </w:r>
    </w:p>
    <w:p>
      <w:pPr>
        <w:pStyle w:val="Normal"/>
        <w:ind w:left="6000" w:hanging="0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ind w:left="6000" w:hanging="0"/>
        <w:rPr>
          <w:sz w:val="20"/>
        </w:rPr>
      </w:pPr>
      <w:r>
        <w:rPr>
          <w:sz w:val="20"/>
        </w:rPr>
      </w:r>
    </w:p>
    <w:p>
      <w:pPr>
        <w:pStyle w:val="Normal"/>
        <w:ind w:left="6000" w:hanging="0"/>
        <w:rPr>
          <w:sz w:val="20"/>
        </w:rPr>
      </w:pPr>
      <w:r>
        <w:rPr>
          <w:sz w:val="20"/>
        </w:rPr>
      </w:r>
    </w:p>
    <w:p>
      <w:pPr>
        <w:pStyle w:val="Normal"/>
        <w:ind w:left="60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000" w:hanging="0"/>
        <w:rPr>
          <w:sz w:val="20"/>
        </w:rPr>
      </w:pPr>
      <w:r>
        <w:rPr>
          <w:sz w:val="20"/>
        </w:rPr>
      </w:r>
    </w:p>
    <w:p>
      <w:pPr>
        <w:pStyle w:val="Normal"/>
        <w:ind w:left="6000" w:hanging="0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firstLine="6000"/>
        <w:rPr>
          <w:sz w:val="20"/>
        </w:rPr>
      </w:pPr>
      <w:r>
        <w:rPr>
          <w:sz w:val="20"/>
        </w:rPr>
        <w:t>к приказу Управления образования</w:t>
      </w:r>
    </w:p>
    <w:p>
      <w:pPr>
        <w:pStyle w:val="Normal"/>
        <w:ind w:firstLine="6000"/>
        <w:rPr/>
      </w:pPr>
      <w:r>
        <w:rPr>
          <w:sz w:val="20"/>
        </w:rPr>
        <w:t xml:space="preserve">от «       » апреля 2012 года № </w:t>
      </w:r>
    </w:p>
    <w:p>
      <w:pPr>
        <w:pStyle w:val="Normal"/>
        <w:ind w:firstLine="600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районной предметной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рке работ пробного ЕГЭ по математике (часть «С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81"/>
        <w:gridCol w:w="3008"/>
        <w:gridCol w:w="288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боты предметной комисси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предметной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предметной комиссии</w:t>
            </w:r>
          </w:p>
        </w:tc>
      </w:tr>
      <w:tr>
        <w:trPr>
          <w:trHeight w:val="32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- 6 апреля 2012 года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ОУ СОШ № 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оев Танкограда, д.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729047, 7728437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-00 - 18-00</w:t>
            </w:r>
          </w:p>
        </w:tc>
      </w:tr>
      <w:tr>
        <w:trPr>
          <w:trHeight w:val="27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30:00Z</dcterms:created>
  <dc:creator>User</dc:creator>
  <dc:description/>
  <cp:keywords/>
  <dc:language>en-US</dc:language>
  <cp:lastModifiedBy>User</cp:lastModifiedBy>
  <cp:lastPrinted>2011-04-13T13:35:00Z</cp:lastPrinted>
  <dcterms:modified xsi:type="dcterms:W3CDTF">2012-03-14T06:40:00Z</dcterms:modified>
  <cp:revision>137</cp:revision>
  <dc:subject/>
  <dc:title/>
</cp:coreProperties>
</file>